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ndows release now built with a different tool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GW cross compiler; minimum Windows version n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robustness improvements and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Apr/2024 -- 2.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ilter ship mission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or level-restricted hull functions, function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until function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 task: build base, fa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 shows fighters built from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24 -- 2.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enter zoom level manually (Z, 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hart: in distance mode, Warp/Time now use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formulas to show precis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hart: do no longer try to lock onto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nsole command completion made smarter (from c2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dialog shows build queue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ombat using of asymmetric fighter intercept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KillOdds) was play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: Shield Generator caused ships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harged weapons [#4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Edit Commands dialog [#4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Dec/2022 -- 2.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display minefields after decay (Alt-Y, 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'x' to switch between ship position and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-task prediction consider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when locking at a planet, consider time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move will be faster [#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upport left-align configuration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autobuild speeds accessible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allow wrapped map with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Apr/2022 -- 2.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taxation can show relative (percentage)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en drawing circles, type &lt;digit&gt; W or &lt;digit&gt;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ircle of N^2 (or 2*N^2)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load fuel onto mate when 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when primary-enemy valu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base task editor with pre-existing parts [#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tax effect prediction did not recognize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ects (hiss, terraforming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FLAK simulator uses configured ESB, not ho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Sep/2021 -- 2.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-warp can be turned off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SC offers save-without-exit and exit-without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updated FLAK support: add simple 3D mode,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(including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manager shows planned buil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Pref(), Add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 now correctly implements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for PHost, also shows roles of a ship in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Mar/2021 -- 2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ll torpedoes/fighters [#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yperdrive uses engine's default speed, not war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tow resistance [#4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: small details to avoi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prevent setting Cloak+Kill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ore reliably delete minefield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PCC2 was not showing some ships you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ey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Dec/2020 -- 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