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P l a n e t s S p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is a tool for the off-line net game VGA Planets, (c)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is installed as a background tool in the memory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ctivated by pressing a hotkey. It extracts some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lanets.exe and displays this data while planets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planets.exe, you can now get the exact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pyness (incl. a forecast for the next turn), the exact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anSpy also offers a fuel consumption calculator, 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factories etc. which can be comfortably op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planet main menu and converts supplies to credi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eeded). Finally there are some tables with information on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verybody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in inform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stru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uel consup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pul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body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everybody should read the whole doc. But I'm realistic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 won't get everybody to do this. Those who don'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ad this short section. It may help them to enjoy Planets S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m some tim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 hint on the installation and usage of PlanSpy. PlanS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y directory on your computer's hard disk and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t installs in the background. Called when there is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py in the computer's memory, it deinstall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is activated with a hotkey (default: &lt;space&gt;)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ey (Control or Alt). Depending on the special key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ctivated. In some cases, it is possibl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by keeping the special key pressed and press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 The main functions of PlanSpy can only be ac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has been started and a race has been chosen.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ested, if the numbers given by PlanSpy for some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. If this is obviously not the case, PlanSpy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option /i2. If that doesn't help, I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through the section 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ground tool, PlanSpy can conflict with other hard-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other programs. It is stable on my comput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I can't give a guaratee for every one. Since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reacts aggressively on crashes if data ar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program, I recommend for the first use of Plan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d use the functions of PlanSpy several times befor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et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, there is one section for any of the four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py. These sections can be read (not only) if required ;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construction menu may not be self-explanatory,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factories etc. are built using the same key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menu of planets.exe. When the keys are pres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-key, the construction will be undone (maybe) :-) 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i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n't warn against glancing through the sections `compulsory n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problems' :-) , but I don't want to delay the has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inform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of the Planets Spy consists of spying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ets.exe which that program won't yield voluntari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sp. the exact planet temperature, mining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ness. At the same time, the increase of minerals, clan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pyness up to next turn is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are displayed on pressing left-alt + hotkey (defaul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space&gt;) in the top left of the planets planet main menu. T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little planet picture. When the menu i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, the data are overwritten in return. They re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t + hotkey are pressed again. The data always ref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ctive in plan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formation table consists of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: planet number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2 to 5: For each of the four minerals the mass in the planet's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mined, mass being mined up to next turn (with the pres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) and mi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6 and 7: For colonists and natives the *increase* of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valid for crystallines and in case of overpopulation), happy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next turn (present tax rate, number of mines and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; avians taken into consideration) and the taxes tak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urn (insectoids taken into considerations, but not suppl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vinoids nor double taxes by the Fe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for the forcasts are taken from the PHo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xperience, most of these formulas are identi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of the original host (`TimHost'). In case of devi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small (rounding errors). For instance, colonist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sy in TimHost than in PHost. Due to different rounding, 1 k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re extracted in TimHost than in PHost in 50 %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will then show the lower value and mark with a `^'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TimHost will yield another 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ft alt key is kept pressed and the hotkey is pres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, another information table is presented showing the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 for the present number of defences and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for higher numbers of defences. When a certain number of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ntioned, this means that this number does not improve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 When the hotkey is pressed again without releasing the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armament for further increasing number of defences is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 launchers in the right column of these table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planets have tubes' in PHost only. TimHost players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stru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ets Spy, buildings can now be comfortably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ain menu of planets.exe. On pressing right-alt + hotke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ctivated which offers the same functions as the constru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.exe, namely the construction of factories, mines and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', `m' and `d' as well as the conversion of supplies to M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5', `6' and `7'. The manual conversion of suppl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s often as before, as supplies are automatically converted to M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eeded for the construction of the buildings. W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 in combination with the right alt key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ruction is cancelled. However, the cancellation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construction menu is active. When the constru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, the new state is transmitted to planets.exe. MCrs or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build by then cannot be reconverted next ti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building is cancelled, it is alway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T of supplies and the corresponding number of MCrs. After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truction of the building more than 1 kT of supplies w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convert MCrs to supplies pressing right-alt +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lt +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menu of Planets Spy makes the construc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obsolete. The tax rates can also be set using the `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net main menu of planets. With left-alt hotkey, Plan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taxes, happyness change and clan growth fo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menu can be operated from a ship menu of planet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t has no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`Yellow Pages' (which are not yellow, BTW) of Planets Spy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ables with general information on planets, namely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ppyness (in numbers) to the happyness levels, and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emperature, mineral density and mining rate. There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tight) memo table for the PHost extended missions. Thes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pressing left-ctrl + hotkey. Scrolling through the p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pressing the hotkey several times before releas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When the control key is released, the menu will st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Pages can also be activated when planets.ex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. When the Yellow pages are activated from a text scree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menu table that restores the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el Consump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ight-ctrl + hotkey activates a routine tha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 of ships. A window opens, in the left par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mass and distance must be entered. In the right par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hosen, i.e. the drive and speed,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gravitonic accelerator (GravAx) and which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 (PHost offers an alternative fuel consumption mo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th the cursor keys between the active part of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values are changed with `+' or `-' (hopefully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oo :-/ if not, try the gray keys). Alternatively,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which also change the active line. See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or these keys. To change the number fields,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he number fields can be cleared with the &lt;space&gt; key.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last character. The consumption field is updated 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ionately with the standard fuel consumption model, TimHo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ost use formulas with cannot be followed exactly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errors of 1 kT fuel in 50 % of the cases. PHost and Tim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 in 50 % of the cases, and in the other cases are half 1 k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half 1 kT too low. The Planets Spy fuel consump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with both of them in 50 % of the cases and gives a by 1 k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other cases. So it should not happen that a ship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 due to rounding errors by the calculator. This problem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drives of tech level 1, 2 and 10 at any sp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ith warp 1 with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rrors in the calculation can occur when the distan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 in one turn. The consumption calculator cannot divide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arts and consider the mass loss between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consumption calculator is exited with &lt;Esc&gt;. By the wa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hen planets.exe ist not present in RAM. Whe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a text screen, the background is restored on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can be used with the following command line option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al letters can but needn't be used, and the `/'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-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[/Rn] [/Hn] [/S] [/In] [/O[n]] [/B[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n,  n = 0:         Scroll lock key ignor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1, 2:      Planets Spy active when scroll 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3:         Planets Spy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n,  n = 1 ... 127: Hotkey scan code (default is 57, spac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                  Show scan codes for paramet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:  n = 0:         Installation check for Planets.ex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1:         Offset for planet table flexi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2:         Reference code for planets.exe base adres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[n]:               Offset for planet table in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is 251298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[s]:               Code for base adres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ets Spy is installed it can be activated by pressing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pecial key (Alt or Ctrl). Default hot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key, but other keys can be chosen as hotke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/H followed by the scan code of the key.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ey is given when PlanSpy is called with the parameter /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PlanSpy is not loaded in the background, but instea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 of the keys pressed thereafter. This mode is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Planets Spy there is also another simpl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ng the hotkey. To make use of this, call Planets S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R2 (/R1). Then the hotkey is only active when the `Scroll 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your keyboard is switched on (or off in case of /R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(corresponding to /R0), the Scroll Lo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With /R3, PlanSpy is inactive when Scroll Lock is on *or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, that is, PlanSpy is totally inactive. This can be used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when in cannot be removed from memory. PlanSp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 with an other call with /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ets Spy is called for the first time, it install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time on, if command line parameters are giv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installed background copy of PlanSpy. When PlanS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command line parameters another time, the program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, if t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meters should only be used when problems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nitialization of Planets Spy. In this c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py reads information from the program planets.exe and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t. To do that, Planets Spy must know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or should be written to). Therefore Planets Spy goe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which consists of two steps. In the first step, Planets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ode (a character string) in the memory to find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Next, Planets Spy tries to locate the planet t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ation procedure corresponds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/i1 /o /b. In this procedure, the planets base adres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is 16 bytes long. The offset for the planet table is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but if the table is not found at that offset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by up to 21767 up and down. This procedure should work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st versions of planets.exe. This means that by far mos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skip the rest of this section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a failure should normally be that the base a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rigid and doesn't match the planets.exe version in hand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lanSpy reports `planets.exe not found in RAM'.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ry the command line parameter /i2. The base adress cod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6 bytes which consist of the string `PLANET'.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can hardly escape identification. The problem with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tools might now respond to this code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at the same time (e.g. VPLRead). PlanSpy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`planet table not found' in this case, but there may as well b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y, but PlanSpy will then report obviously wrong data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2 should only be used if there are no alternatives. Before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the first time you should reboot your computer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ther tools in RAM in order not to puzzle PlanSpy.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if your favorite tools are compatible with /i2. If they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rther variants of getting PlanSpy to work, a systemat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ariant consists of accepting the wrong base adres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lanSpy search for the planet table at the right plac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O&lt;offset&gt;). You can either guess the offse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00 and increasing this value in steps of 64000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it approximately. To calculate it, first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ress at which the wrong code was found. (The base a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PlanSpy during the initialization.) Then leav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with the DOS command `mem /d' or `mem /p'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lanets.exe had been in the memory. (It is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program `mem' begins now.) The new offset is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=  251500  +  start adress of PLANETS or MEM  -  faulty base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offset may change when you change the number or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ground planet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atic variant consists of loading planets.ex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RAM where it is not overwritten when you le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OS DEBUGger. With the debugger you search the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planets.exe still exists, and seek there for an unequi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you tell PlanSpy with the parameter /bn (see below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lve your problem for as long as you don't change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two further possibilities, when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may fail. When a version of planets.exe is much smaller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ual versions, the planet table may be a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PlanSpy then reports `Planet table not found'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ell PlanSpy a better offset with /On. A good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n = NewOffset = 251298 + file size - 298194. Whe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/i1 or /i2, this value needn't hit exactly, you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wrong. With /O (that is without any number) PlanSpy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sibility is that PlanSpy seems to have found a plane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istaken by some values that match the right pattern.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using the parameter /i0 and thus switch off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able. With /i0 the planet table is searched for only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offset. Naturally, this can only work if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correctly. Default offset and default code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version dating 11-07-1994, 16:10:38 h, size 298194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with this or closely related versions. The version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8-1993, 11:55:48 h, size 298166 bytes, for instance, has it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64 bytes after that of the above version. To make the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parameter /i0, the offset must be changed with /o2513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a new code for the planets.exe base adres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 /b[s], where [s] is a character string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code. The encoding is bytewise in the following way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code is entered into the string as a number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imal, it is preceded by `#'. If it is hexadecimal, it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$'. Letters may be entered as letters. The defaul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rm can look like that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LANETS#32#0#0#146qR#6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2$6c$50$4C$41$4e$45$54$53$20$00$00$92$71$52$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code may be no longer than 16 bytes. It mus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umber of bytes! When /B is used without a string, PlanSpy se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code. As long as a code given by /B is active, /i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/i1 or /i0 (depending on which of those was active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must enter a code or offset with /b[s] of /o[n]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/i1 and /i2 prove insufficient, please write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th the size and date of your version of planets.exe an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out, with a working code and/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bligator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 program, also PlanSpy might damage your hard-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made responsible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py may not be changed, but may be copied as often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to other persons free of charge, but on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ention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-versions of the Planets Spy were running with a les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routine that could crash in combination with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PlanSpy 2.0 has a completely new backgr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`harddisksafe'. However, PlanSpy can st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crash in case it was unproperly installed and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lanets from the constru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routine (from version 2.0) is based on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ischer, see `Turbo Pascal Intern', Data Becker, 1989 (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 With some PHost formulas, I was supported by Andrew Ste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Spy now controls every time a hotkey is pressed, if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esides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 changed from LeftShift-Ctrl-S to Left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now restores the Cursor after the initialis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uction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t armament tab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(BG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(BG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ability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s disabled sinc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consumption formula for the accurate fuel model corrected: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orrected for fuel consumption of warp 9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routine exchanged. PlanSpy should now run crash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Spy now deinsta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 now configurable, can be disabled with Scroll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Spy now subsequently re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main menu: forecast of minerals, clans and MC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construction menu: maximum number of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llow P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consumption calculator (former program BGFuel) added to Plan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ation routine now more flexible. PlanSpy should now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planets.exe without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orrected: Hotkey problems when PlanSpy was call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 the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orrected: PlanSpy crashed on pressing LeftAlt-F when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 VPL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menu: Happyness of next turn is shown instead of happynes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llow Pages: Info table on PHost extended mi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messages now in English instead of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English' ;-) document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consideration of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consumption turnw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main menu automatically on changing the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mfortable constru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undo function in the constru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Yellow Pages with information on drive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use of ship table in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lanSpy is activated shortly after changing the ship or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exe, it can happen that PlanSpy shows colored symbol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letters. This is due to the way planets.exe include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s screens. This bug is inevitable, but harmless,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ppear on pressing the hot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ce of the natives is only taken into consid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ness change and the taxes, not e.g. with the clan growth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at later where it seems necessary. This also applies to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wth limit of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ce of the colonists is not taken into account. This applies es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ng rates and tax (Fed, Lizard), but also to the clan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sert and arctic planets (Rebels, Crystallines). Possib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a command line parameter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 of planets which tend to be used differentl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(e.g. the climate death rate) are not supported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ulas are taken from the PHost FORMULAS.DOC. Pleas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Host file DIFFS.DOC to learn about possibl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original host (`TimHost'). Usually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ue to different round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ny unknown problems at the moment :-) . When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keep it ;-) . But you may as well share it with m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ight happen that the problem will no longer occu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lanSpy. If you decide to dare it anyway or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mprovement of the Planets Spy (on which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, by the way), please send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_Herrmann@ac3.mau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