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et Action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C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sion of CCBSim which supports the FLAK fle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oth as simulator and as player. See CCBSIM.DOC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version 1.1.21, FLAK is support is a standa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CBSim. Of course it still simulates HOST and PHost com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FLAK features, you need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play FLAK-generated fights, you need the PHo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These can come with a FLAK.SRC or PCONFIG.S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simulate FLAK combat, you need the FLAK configur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Host batt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these files, CCBSim will refuse to play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and not offer the FLAK si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quick start, create a file FLAK.SRC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ximumFleetSize=999'; this will make this CCBSim th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 and simulate / play with the defaults. Alternative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FIG.SRC of your choice. Your configuration files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r host, though, if you want to simulat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combat sent to you by ho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gamedir /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gamedir' is the game directory and '4' is your ra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y your combat, no matter whether it's FLAK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pass the file name for a FLAKx.DAT or FLAK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ameter to /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flak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mplification, if you pass the name of an empty VC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-empty FLAK file exists next to it, CCBSim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file name, remember to specify the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mygame /f mygame\vc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main CCBSim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ulate a fight, set up your battle as usual. Op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 [Ctrl-O] and use [M] to select the 'FLAK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s will now use FLAK instead of Host / PHost. Al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remain the same. If CCBSim detects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automatically start up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imulation yields exactly one FLAK fight. Therefor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watch a fight from the simulation results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be dropped in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ummary results may deviate from what you se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hat the results window claims a race survives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than you actually see on the player. This happens whe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ptured. Crewless ships are no longer displayed on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a. The winner of the fight will, however, resurrect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, so they are included in the summary. The winn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rrect own ships which the enemy captured if that enemy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 This is consistent with the FLAK host behaviou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R] to "revive" these ships at the end of the fight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ips brought back this way should equal the number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there's the exception that ships which do not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 are counted on the summary screen but not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. This applies to, for example, fuelless ship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ort ships from actual fights. To do that, load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ing [Ctrl-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K VCRs: press [Ins] to add all ships from that f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assic VCRs: open warrior info window ([L]/[R]). Press [In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inal state, [Shift-Ins] to add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you cannot import planets this way. Also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import the final state of a FLAK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K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is controlled with the keyboard only.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ring the playback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divided into two areas. The main area to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field. It displays (a part of) the figh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t view: this displays the battle from the top, tw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natural" projection for FLAK: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 happen on this 2D b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ometric 3D view: this displays the battle in a fixed is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l 3D view: this displays the battle in a complet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pectivically-correct 3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following symbols (sorry, no 3D models (yet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te circles are units (ships, planets). In flat view, eac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ed by a circle; in the 3D views, individua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circles are dead fleets (in flat view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lue circles ar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crosses a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lines are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rk dotted grid lines are 10000 meters apar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is a status panel. It displays a scroll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ants at the top, and a short summary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ccepted 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or space           start or paus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/ [-]              play faster /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                  toggle real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                   toggle isometric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      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or [Z]  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                 toggle automatic camer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                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               follow this fle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                  revive captured ship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/ [2]              select current ship into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              remove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Left]             rewi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Right]            fast forwar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Arrows]         (3D view only) mov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]/[Down]            scroll through unit list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Up/Down]         scroll through alive units in un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player can automatically adapt the view to mak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boring. Use [C] to turn the automatic camera on or off. The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reflect the current status. Manual camer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ve, zoom) will disable the automatic camera until you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3D view, the camera attempts to follow a flee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o by moving the camera into a position such that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acked is always close to you, with its enemy at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ut 40 degrees. It's far from perfec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ther modes, the camera attempts to automatically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ossible zoom factor, e.g. to show as many detail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clipping aw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he fleet to follow in 3D mode by select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n the left and hitting [F]. This is also useful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: it displays the chosen fleet with yellow circ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gray/white ones, so you can easily identify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, the fleet will have a small dot before its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leet you're following dies, the play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play live-updating information about one or tw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battle field. To select a ship into the left inf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1]. To select a ship into the right info view, pres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fo view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 damage, shield and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ame unit is selected in both info views, you'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us of the unit's beams, torpedo launchers and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the panel, hit [D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kills off a ship's complete crew, that ship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ake part in the fight (because there's noone to ste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LAK player will no longer display it. When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ver, the survivors will gather up the empty ships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FLAK player only runs until the end of the f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display how ships are captured. You can make i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step by pressing [R] when the fight is finish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vive" the captured ships and show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21 (31/May/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K now suppor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d to use all improvements from the PCC core since last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5.1 (01/May/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d. Mostly improves non-FLAK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3 (07/Jul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fairness improvements in fighter intercept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2 (07/Jun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re-did attack-list clean up, so that fuelless shi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around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automatic camera now considers enemy position,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1 (06/Jun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new algorithms (incompatible chang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rpers gather up torps of dying fle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isually improved ships firing a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eakened fighters that change thei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make sure that attack lists are perfectly symmetric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at ships end up without enemy while they still ar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3 (28/Feb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new parameters (incompatible change to the algorith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2 (26/Dec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occasional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1 (23/Dec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imulate cloaked ships, and deactivate ship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import ships from actual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when adding a base with torps, and later removing it, th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till used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handles fed shield bonus correctly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7 (11/Sep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you can change the ratings of ships, for tests (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printing can add header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ort results by result instead of count (so the "2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always stays at the same place on the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highlights current enemy of selected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6 (27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displays ratings on sim screen. Format is "Rating: T /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 is targeting rating and C is compensation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'CompensationMass100KTSca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5 (10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virtual double-buffering to reduce flicker in 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is that this adds some kind of motion-blur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deo.VDB=0' in config2.cc to turn it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torp limit didn't work against planets [Holger Bauer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compatible 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regularized damage limit processing. This is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4 (23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info view [1]/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3 (02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crashed on FC selection due to forgotten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ull functions. It now supports the new hullfun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Patrick de 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2 (04/Jun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camera could be improv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zoom in far enough, the drawing code gets an ov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ings at the wrong places. This is just a display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actual batt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or will sometimes report ships with negativ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es fired, for example, in the typical "five Rubies v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bie" fight. This is correct! If one torpedo ship die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es are distributed among its other fleet members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otally made-up ships fully loaded with torpedoes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ather torpedoes at a much higher rate than they fi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pplies (to a lesser extent) to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different implementation of floating point (server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, this client: 48 bit precision), final damage/shield/cr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differ by one sometimes. Fights generated by the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correctl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imulate or fast-forward on a slower computer, CCBSi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be hung. This is not the case. The progres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every 64 battle ticks, and for large fights, tho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whil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2-2024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freely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combat system is a joint venture of the Vagabond, Blutmag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server and PHost 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CBSim FX "AS IS",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software develop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