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a standalone version of the PCC battl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ighligh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-ship battles (up to 200 ships plus a pla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and restoring of battle setu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fast: up to 1000 VCRs per second on a Pentium-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ll alternate ship li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ost and PHost compat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fortable overview about possible battle outco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 be used as a standalone battl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a 386, some memory and a (Super-)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the following files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res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ships.res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exe   (optional: using CCBSim as VCR replacemen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c     (optional: source code to CCWRA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codes.cc    (optional: friendl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s.cc     (optional: short hull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game specification files (hulls, engines etc.) are found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You may already have some of the last two files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or keep them if you like, they're essentially equiva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Of course, you should prefer always to have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rogram together with PCC (instal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), both should have the same or similar versio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upports PCC's `cc-res.cfg' method of add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see PCC help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no longer needs hullspec.cc as of 1.1.11.2; instead,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llfunc.txt file that came with your ship list,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file distributed with CCBSim /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battle simulator by simply entering the program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Optionally append a game directory name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the configuration settings from that directory (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host configuration etc.). You may need to app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the command line, see `Graphics Compatibility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yourself in a battle simulator screen like in PC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how to use it, see the help screens -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 from CCBSim's user interface to the one in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fairly intuitive, anyway.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Ins] adds a ship, various letter keys edit specif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] edits the planet / star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O] brings up the options window which lets you s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S] saves the current simulation setup to a file, [Ctrl-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it back 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simulates once and opens the simulation window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] to run another simulation, [Enter] to wat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press [R] to simulate many new battles in a row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t by pressing a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-H] or [H]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pages are the same as in PCC, except that som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grayed out - otherwise I'd have to include the whole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. It's already large enough as it is now. When you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PCC'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the reason why they should have similar version numbers: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agree upon the contents of CC.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ptions specified under "Graphics Compatib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you can specify a file name using the "/f" option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lizards.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to /f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VCR file. That file will be loaded and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saved simulation file. The file will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ulator as if you had used [Ctrl-R]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player number. This will automatically expand to that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 file. The third example above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vpwork3\vcr7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n option "/s". This option will cause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utomatically save the simulation into the fil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f" when it terminates (except when it is empty).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programs to supply CCBSim with a simulation setup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this simulator differ from the one in P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1.0.9, CCBSim does no longer differ much from PCC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C, you probably don't need it. But hav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can be handy occasionally, of course. And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CCBSim saves you a 1 Meg download (and the temptation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ew client)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better alliance setup. Unlike PCC, which only ho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s you are involved with (and your team settings), CCBSi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figuration of a 12x12 matrix (12 races: the 11 o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us the Alien Marauders). Press [Ctrl-A] to edit the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be used as a standalone battle viewer, even on host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you to modify the PHost configuration whil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This makes it especially useful for trying out new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Ctrl-L] on the simulator screen to load a new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so see help page 15002). In PCC, you'd use the `AddConfig'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achieve a similar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import ships from arbitrary VCR files. On the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press [Ctrl-V] to load a VCR file, and add ships as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[Ins] on the warrior info screens. If you loaded a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mand line, and add ships to the simulation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in the simulator as well after exiting the 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CCBSim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not be 100.0% realistic. If I would want it to be,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lots of different and mostly irrelevant information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rare special cases. You would not want to enter a ship's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imulating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cept Attack (XA) phase of the combat order. Cloak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attack their intercept target first, before the norm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Host ship specials are not handled. So far, the simula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PlanetImmunity. The Commander ability is not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THost, ships with non-numeric friendly codes are sor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with "Kill" mission _and_ PE fight first, then those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ill" mission, then those with only PE, and finally those with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setting. CCBSim does not distinguish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need to handle these situations, use separate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first simulate all intercepting ships against their targets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. And, remember that simulations are by definition no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. Your enemy is not predictable. He migh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ifferent fleet than you think, or a brand-new 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-one ever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problem (maybe call it `bug') with PHost VCRs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urrently stop a battle after ~30000 battle-ticks, to avoi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s. Only a few battles ever reach this limit (heavy hu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heap weapons, and alternative combat enabled). For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generates an inexact result. This problem is *very*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ue to the way CCBSim is programmed. That problem aside, I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CCBSim is the most precise PHost simulator exist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knows the battle algorithms for Host 3.0 and lat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4 and later, up to at least 4.0h. For older ho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is inaccurate, and playback of VCR files is probably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combat, CCBSim uses the Host 3.2 battle order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standalone batt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CCBSim with the `/f' option, it will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VCR file (be it a `vcrx.dat' from a player, or a `vcr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, and play these VCRs. E.g., to play player 3's VCR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/f vcr3.dat'. The same function is also acce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in the simul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will be totally wrong if the specified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ship list or (for PHost)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is in the directory specified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lay player 3's VCRs from the directory `altgame'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altgame /f altgame\vcr3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, you can also specify just a player number with `/f'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write just `ccbsim altgame /f 3' instead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`vcr.hst' files are currently always treated as H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, never as PHost 2. PHost 2's files in non-DOS form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VCR.EX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S Planets (PLANET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y with PLANETS.EXE, you can use CCBSim a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VCR. Advantages of doing so are, for example, that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Host, PHost 2 and PHost 3 VCRs in the sa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follow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CCBSim into your main Planets directory (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backup copy of VCR.EXE, e.g. by typing `copy vcr.exe vcr.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only so that you can revert to the original VCR if you wa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CWRAP.EXE over VCR.EXE, e.g. by typing `copy ccwrap.exe vc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WRAP.EXE simply converts the VCR.EXE calling convention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rovide the source code to CCWRAP.EXE, which want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urbo C 2.0, so you can customize it if you want (e.g.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CBSim with compatibility switches). The old Turbo C comp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for home use on http://community.borland.com/museum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all compile this program yourself, this is "home use", or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 did this in Turbo C because Turbo Pascal has no `execl()' equival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DV ("Planets Data Viewer", by Oleg Shpak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nfigure PDV to launch `pdvextn' when you call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`ShellName=pdvextn.exe' in PDV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DV 4.50, add the following entry to PDVEXTN.M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.EXE @P /f @D\VCR@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do not understand this syntax, or always add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, so you have to use a different form. For PDV 4.28, thes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BSIM.EXE @D -f 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s a normal menu-ite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WRAP.EXE respawn=pdvex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lso puts the viewer on Ctrl-F1). I don't understand PDV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tell if there's an even better solution, my Russia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named `pdvextn.exe' to `planets.exe',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s you would install it for DOS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ust be installed in the same directory as PDV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+CCWrap 1.0.18 or higher (only these understand the "-f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spawn=PROGRAM"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s refer to the corresponding PCC version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"official" releases if the simulator is based on an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. The version number can be found out by pressing [Alt-I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versions: all new versions read old files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formula errors, in particular related to PList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improvements on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new PHost options (EModPlanetaryTorpsPerTu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BaseTorpsInComba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combat-related special abilities (FullWeaponry, Comma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Immunit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new PHost options (MaximumDefenseOnBase, MaximumFightersOnB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ndle cloaked ships ([V]); can temporarily deactivate ships ([.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 editor improved, and torps are now only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tarbase; importing ships from fights ([Ctrl-V]) work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n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/f now accepts saved simulations; added /s option;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results by result instead of by probability; can now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 for printing; can override FLAK ratings ([K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4 is written if FLAK rating overr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; otherwise, version 3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ullfunc.tx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2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LAK support. CCBSim is now a DPMI application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again run out of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ulate planets with experience; various 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eplicate ships ([Ctrl-Ins] resp. [*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nal" PHost 4 support. Defaults to PHost 4 combat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PHost 3 using identical configuration) instead of PHost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4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configuration [Ctrl-L], experimental PHost 4 comb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a (same as 3, but older versions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when you use Experi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 freighters (kill/PE) handle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especially when they fight several times) should now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correctly. Added printing of results and fleet cos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ut of memory, display results so far instead of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Alliance matrix saved in config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 and MapTruehullByPlayerRace finally work as they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s to make it work with PD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VCR. Uses new PCC configuration file (`config2.c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ips. automatic FCode randomisation. Some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UI ker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CR algorithm bugs fixed. Much faster. Fleet costs ([Ctrl-C]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vailable. Host999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00 ships now. Supports `AllowESBonusAgainstPlane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weet little fixes. PCC simulator now does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does, too. Attempts to support zero-fuel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esource file. Can now set 10 torpedo types separa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PHost with PlanetsHaveTub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menu in hull type selection. Improved VCR 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interface. Standalone VCR player. Can be used as VC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. Fleet cost comparison. Annual christmas bug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hip details view in evaluation. First standalon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a battle timeout in PHost mode: heavy ships with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overflowed some timers (Exterminator vs. Woq'A' with Te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: takes &gt;100,000 cycles, limited to 32760 to prevent overf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XTRFCODE.TXT for exceptions to "matching Fcode - no f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es changed (fixed formula error, the entered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now corresponds to the torpedo tech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handles battle order and active/passive ship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CB file format has been changed; old files can st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lder simulators won't read files created by this one.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11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PHost support, alliances, and several back-end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(new configuration scheme, memory manag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some little th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Don't use double-buffering. You should never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additional resource files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memory extensions (EMS/XMS/UMB), but since 1.1.9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DPMI (which in turn probably uses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24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