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cument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documents script commands which are not for gener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rmally never use them. It probably helps you (and m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m written down somewhere. But most of us probably can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all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.q contains many undocumented routines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the information herein i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C$Again                                            (Built-in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like `Return', but it will re-execute the comm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this subroutine instead of continuing with the follow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implement recovery from errors in auto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C$Crash "text"                                     (Built-in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s down PCC immediately. No questions, no save, no nothing: jus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C$Lock "name", "info"                              (Built-in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s a lock, exactly like `With Lock("name", "info")'. This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imitives `With Lock()' is based on. Using `CC$Lock'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sin `CC$Unlock' allows the implementation of "nonlinear"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ock and unlock needn't be arranged at beginning and end of a blo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needs much more attention to get i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s obtained with `CC$Lock' will be lost when PCC exits,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re-obtained after each `Stop'. For example, here is `Move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`CC$Lock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MoveTo 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pid = PlanetAt(x, y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$Lock "s" &amp; Id &amp; ".waypo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Waypoint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(Waypoint.DX=0 And Waypoint.DY=0) Or ((pid&lt;&gt;0) And (Orbit$=pi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$Lock "s" &amp; Id &amp; ".waypo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$Unlock "s" &amp; Id &amp; ".waypo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the version with `With Lock()' from core.q,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that the lock is removed when the script get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if `SetWaypoint' calls `Abort'). When a process dies, all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s are removed, but it might catch the error and continue,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ale lock around. Supporting that would need an additional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Try/Else' block around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`With Lock()' version would still be correc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`Stop' is replaced by a `WaitOneTurn'; the above vers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(when `WaitOneTurn' suspends, locks may get l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urrent process already has the specified lock,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C$Notify "text"                                    (Built-in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rimitive used to implement notify messages. It will en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nto the PCC-internal notify message file. It will no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story can be seen in core.q, "Notify": when the pro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ped and the user confirms the notify message, the seco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of the active function in the process is magically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by the PCC core, so that the script side knows when this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C$ScriptError "text"                                (Library rout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magically called when an auto task contain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with `CC$Again', this is used to implement a convenien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splayin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C$Unlock "name"                                    (Built-in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 lock. This is the other primitive which `With Lock()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. PCC does not make any attempts to ensure that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`CC$Unlock' actually owns the lock and/or is allow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Restart                                             (Built-in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from beginning. This command is documented on the auto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, and it should only be used in Auto Tasks. This resta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at the first line of the outermost subrout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