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olls-Roy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GA Planet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i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obably know, VGA Planets(tm) is a play-by-email space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game by Tim Wisseman. Players do their turn us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send in their moves to the game master ("host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new results. PCC is such a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as written to address some of the shortcoming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s: it wants to be faster, more forgiving to you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le and, last but not least, nice to look at.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dge if I met these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 free. You don't have to pay for it. However, the Plane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es between registered and unregistered players.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player, you have to register an original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im Wisseman. Until you do that, you can only use PC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player, which gets you some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CC is a client program for VGA Planets 3.x.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not, support Planets4, the successor game to VGA Planet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 is a 16-bit protected-mode DOS program. A re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 systems is in the 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like these l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fortable starch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ally archives sensor recordings and ship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wn drawings and mark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s Ion storms, Ufos, mine fields, explosions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oomable (10% to 1000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wrapped maps (rectangular and cir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fortable control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qual key assignments in all screens, easy to lea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EXE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cargo transfer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izable friendly code and mission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ship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am play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PHost's alliance data trans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/receive Informer and VPA data transmi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access allied 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 your thirst for knowled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earch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ore statistics over the whol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erial statistics (sums over your whole empi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rt generator (needs external report edi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-to-use, fast battle simulator for up to 200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ther cool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ous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SVGA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client-side VGAP scripting engine 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in DPMI if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fortable subspace message handler. Forget Outloo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unpack/mak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obal actions do many 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pat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DOS-Planets or WinPlan data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THost 3.x, PHost 2.x/3.x/4.x, SRace, 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C is up-to-date: THost 3.22.046 and PHost 4.1 fully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chnical overview is in COMPAT.DOC (from the extra doc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only a brief setup and trouble-shoo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else should be on PCC's built-in help system.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virtually anywhere with [Alt-H]. There are &gt;450k help tex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PCC usage, and some Planet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for this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stalling and Invok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up PCC for each game you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out PCC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der multi-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alterna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{some add-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{some client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`add-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inf                      Version 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utils.doc                 Command line utilities shipped with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, liesmich.1st    Release notes (English,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txt            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xtra documentation archive `ccXYYZdoc.zip'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less-frequently needed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.doc                  Formulas, compatib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doc                  The PC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.doc                    Information about PCC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.doc                   Undocumented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C scripting manual is contained in the PCC help fil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eparately as a flat-text file (`ccXYYZman.zip'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format (`ccXYYZhtm.zi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and some of the documentation file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rman (`ccXYYZger.zi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INVOK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nzipping PCC and starting to use it should be enoug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PCC comes with a sensibl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contain some useful information regard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 If you don't like the defaults or your computer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,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minimum configuration, from a technical point of view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386sx, 2 MB 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S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ard disk with about 10 MB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fun with PCC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ything with &gt;40 MHz, and &gt;4 MB RAM (X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S 5, everything loaded high. A well-configured Windows also do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probably more common these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SA Super VGA (640x480x256), with VESA 2.0 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ersions of PCC were developed on a 386sx/20 with 2 MB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GA. Using the CuteMouse driver (&lt;http://cutemouse.sf.net/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or later), PCC supports wheel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uses 16-bit DPMI (protected mode). PCC still runs in real mod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commend that; it's quite unstable in later turns wher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ta to manage grows big. If you don't know what real mod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about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run PCC in an emulation, for example, because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4-bit operating system, you need a processor with about &gt; 1 GHz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sing PCC..." chapter below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PCC, simply unzip the distribution file in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. You can use your main Planets directory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PCC separate, there's no problem of using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rouble, install it into a directory with a short name i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e.g. "d:\planets\cc", not into a cute long multi-word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Documents and Settings\J R Hacker\My Files\PCC". The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your actual games should also be short. PCC (like most DOS 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) does not suppor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nearly all, PCC will run directly after unpacking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ming the following steps anyway, this will guide you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able switches you may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PCC, it's a nice time to install PCC add-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c256 pictur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invoke PCC the first time, by switching to the PC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ing "cc" at the DOS prompt. This invokes PCC without paramete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work, use some compatibility switches from below. P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omplain that it can't find player files, answer N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whether you want to unpack them. You should now be at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screen (which says "Your race:" in the upper left corner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n't, hit [ESC] until you are. Then hit [S] to go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Some options you should set for PCC to work correct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turn -&gt; TRN file format; Unpack -&gt; 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pply if you want to use PCC's built-in unpacker and/or Mak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PLANETS.EXE in addition to PCC, set the Un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am Interoperation -&gt; Winpla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PCC and Winplan to play your turns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Winplan here. Otherwise, Winplan will not accep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with PCC, and may even crash. When you're looking at a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chances are PCC will automatically guess this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am Interoperation -&gt; Decompile PHost commands, Sav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PCC together with VPA 3.61, you should se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o". This way, commands given with VPA (remote control, giv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visible to PCC and vice versa. When you use Echo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so turn them off; later EV versions should behave similar to V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hen use the built-in Maketurn from PCC or VPA 3.61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ive commands only with PCC, or you don't play PHost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fault command-line arguments: If you found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options for PCC to work correctly, ent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ndows users commonly use `/w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you want to share a map file between several races you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, you should set this option (Preferences -&gt; Starchar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fore_ you load the game the first time. This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convers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ook at the other options, but these are mostly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not absolutely necessary. Finish editing the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, and exit to DOS with another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etup options will be copied to game directories when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there, and can there be edited independently from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kim the "Using PCC..." chapter below if you're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non-standard' scenario (i.e. anything other than THos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yntax for PCC is the same as for all other Planet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�gamedirectory� �playernumber� �/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mit the game directory specification, PCC assu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I recommend you never place a gam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some other Planets programs, PCC need not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installed it in. I have a batch file in a director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ATH% which invokes PCC from `p:\vplanets\cc\cc.exe'. So I can `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y game directory, and type `cc' to go. You can rename `cc.ex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doesn't please you, but the other files need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(I do not recommend renaming `cc.exe', though, as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by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you can also specify a player numb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race selection screen. If there's only one play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, PCC will automatically selec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ccep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atch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Load one player's data and immediately exit aga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raphics mode. If there is more than one player'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number needs to be supplied. This shoul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loading the game from the race selecti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exiting again. This option is usually use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of missed turns into PCC's history, or (with "/k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script command from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ompile turn files, then exit. A player number is ignored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lways generated for all players at o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u   Unpack, then exit. If a player number is specified, unp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rticular result, otherwise unpack all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including the RST source path,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PCC's user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c   Unpack and decompile, then exit. Like `/uu', but also de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N fil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ese options is specified, PCC will just perfor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exit. It will not switch 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gram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If there is no registration information available,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(unregiste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("no load") Doesn't load player data automatically. You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, not the player screen. Alternatively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] when starting PC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Start with the Unpack screen. Once set up, PC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when new RSTs ar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X  When you supplied a player number, or there is only on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you can supply the password with this option. So you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mpt. You can not specify passwords tha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. See also the "AuthPlayer" script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Skip the title banner. Saves one screen mode sw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Don't load additional resource files (see add-on packages s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$xx  Set the swap file size to xx kilobytes. The default size is 1.5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ever need this switch; if you set the size f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, PCC might cras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Interpret the rest of the command line as a script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just after loading the race,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oad' hook - as if you'd pop up the console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game and enter the command there.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/r to execute the command in text mode;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/r, the command will be ru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mygame 3 /rk Print My.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race name of player 3 in "mygame"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 between the option and the script command is manda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k   Like /k, but the command is run before loading the race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`autoexec.q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    Ignore the default command line options set i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mpati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Forces Windows support (also for other multitaskers)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hould be detected automatically, but not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OS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("memory") Do not use memory extensions such as EMS and XM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f you otherwise have problems with PCC. When PC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(default)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Forces 256 color mode. Intended for use in Windows only.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Force 16 color mode. Use this if PCC doesn't work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unlike Windows' "Failsafe mod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Activates black/white screen support. Some graphics adapt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colors to grayscales correctly, so that screens ar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b, PCC takes over grayscale generation, and appl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ixes. I do not recommend playing in black/white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hings like the difference between green and re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erceived any m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Only for 256 color mode: uses "Split-Screen" instead of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". Both are techniques to ensure flicker-fre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charts and the VCR. Double-Buffering is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, because switching into and out of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expensive and doesn't work at all on some boards (Mach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ever need this sw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PCC uses a resident DPMI server (when you run 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maybe), or loads its own version. If you wish to run PC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or some reason, enter `set dpmi=no' at the DOS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PCC. This is not recommended, though. Without DPMI, PC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unstable -- fitting all these features into 640k is just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. More information on this topic is available in the DPM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extra document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C for each game you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PCC as `cc gamedirectory /u'. This will place you at th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Even if you don't want to unpack a new RST now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ttings. [S] specifies the directory where PCC sh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STs. PCC will then prompt you once it finds new ones. [K]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to automatically make backups of the RST files. See help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urn can also make backup copies of TRNs, the opti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tup screen, Maketurn -&gt;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t your race screen, some suggested things to do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e the starcharts. Hit [F4] to go there. Then, hit [O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general starcharts appearance and wrapped map, or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planet/starship labe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e teams if you play in teams or are allied with someone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, select "Teams" and/or "Data Transfe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 auto build settings if you want to use PCC's auto bui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 lot of work if you start in the middle of a game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's defaults are quite sensible. If not, start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-&gt; Set Goals function to set them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CC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Windows, PCC does not usually have a "focused element"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performed using a single keystroke. I bet you'll g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very quickly if you already have played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nearly everywhere on [Alt-H] (or [H])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references, you can navigate through PCC help like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 web page. To go to a particular help pag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pen the help window, hit [G], and type in the page number.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you to the help contents page. By default, PCC shows a "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" each time you enter the race screen. Leave this funct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help pages -- or surf the help system for half an hour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b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 structured in control screens, like planets.exe and Winpla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his "thinking model" over the more spread-sheet or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ing chart like view of VPA and x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you started: the most important keys you should lea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starship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planet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3]  starbase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  sca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6]  starship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7]  search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9]  edit commen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fleet contro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ing these with [Shift] and [Ctrl] allows you to quickl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your empire. See help page 10003 for more information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ings (e.g., taxes, or a warp factor), you usually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t a letter key. Move the mouse on a button and hi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learn what that button does. No single keystroke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, so experiment with PCC. And, if you come to a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proceed, use the help system. There is a keywor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 only as complex as you want it to be. Just because PCC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write scripts, you needn't learn programming n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s you would use planets.exe, and slowly proceed to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everyone to leave the "Tip of the Day"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, you should learn everything PCC can do. I will not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 platitudes like "hold down shift to make capital let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d. And you can shoot away my tips using the space ba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upports the standard VGA mode (640x480 16 colors)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56 colors ("VESA SVGA"). I'd rather not bother you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, but unfortunately, supporting DOS application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priority item on the schedules of today's comput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ndows installations do not support 256 colors cor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only uses 16 colors there. However, chances are that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ore with the `/x' option. Benefits of this are 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will be faster because 256 colors are easier to handle than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will look better; the starcharts will not flicker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the `big window' option (more starchart, less status pa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'll be able to set higher refresh rates. While the 16-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ixed at 60 Hertz, you can generally configure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ESA modes using a tool supplied by your graphics card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ut for S3REFRSH.EXE, VMODE.EXE/.COM, or a simila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driver disk. The SciTech Display Doctor/UniVBE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!) helps in many cases. Piotr Winiarczyk p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lt;http://home.germany.net/100-116853/vbehz.htm&gt; 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/Mach64 bo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ESA BIOS, but PCC crashes in 256 colors, sta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s once (/v) and turn off linear framebuffer support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ferences -&gt; Use linear framebuffer). This might or might 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now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fails, boot into plain DOS ("single application mo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glorious operating system company decided to drop MS-DO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Ron Coit's VGA Planets Boot Disk. This disk will b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preconfigured DOS with PCC and KFView. You can get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ite all these problems, it is very desirable to get PCC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. It will usually be a little faster and look *much*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VESA 3.0 BIOS, you can tell PCC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refresh rate of your choice. Read about "Video.Model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oc. Beware, this feature is not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got a few reports about the mouse not working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monitor modes under Windows (desktop extend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). Use one monitor only. PCC will always run at 640x48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many monitors you ha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 document can't provide you all information on how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ccessful Planets player. PCC contains much more functions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escribe here, and the Planets game itself is quite compl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key properties of a play-by-mail game is t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gainst creative humans, not stupi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more information on PC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earning by doing. Use the "Tip of the day" function. Sur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a while. Experiment with P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UTILS.DOC contains information on the command line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with P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CCScript manual is also available as HTML or flat-tex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more convenient for develop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more information o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's help system has a glossary and a part describing some (not 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 You can reach them from the Contents page [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ho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isseman Host ("THost") v3.2x comes with a file HOST32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plan contains the same information as a Windows help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the file HOST322.TXT contains a list of bugfixes a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for the latest host. Information about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versions is only on the VGA Planets website (HST321.H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st comes with extensive documentation, currently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CCHTML (see add-ons) to integrat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numerous hints-and-tips documents and strategy gui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WWW. The FAQ for the newsgroup alt.games.vga-planet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here-to, and WWW search engines also find lots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's often recommended is &lt;http://www.xs4all.nl/~donovan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sgroups and web forums. The most important news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games.vga-planets. Most of the bigger hosting servic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forum for thei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ame master should also be able to give you more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actice, you can play against a computer. There are numero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available, but because Planets is such a complex g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a lot from a human opponent. The computer players I k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The Q". A strong opponent, but cheats a lot. Many tactic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s fail here, Q sees your moves before it does its own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Dominate" (or Dominion). A weaker opponent, but designed not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kind-of predictable and gets boring afte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does not cheat, it's often us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-out player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"Spacelord". Unique in that this is a client-side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side one. This way it has absolutely no chance to cheat. 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under multi-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is a DOS program. Real DOS systems are rare these day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 PCC under some multi-tasking operating system which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nvironment. Qualities of these emulations differ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some hints about using PCC under vari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005, I generally develop PCC inside DOSEMU, and play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multi-taskers, Windows does not let have PCC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If PCC tries to do this, Window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uto-detects all the usual Windows versions (3.x, 9x, NT, 2000, 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hen automatically reduce its hardware accesses. If PC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your Windows, you must specify the `/w' option.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gy graphics drivers, PCC only uses 16 colors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use 256 with the /x option, but this may mess up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r even crash Windows. USE AT YOUR OWN RISK. However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worked on most machines I tried. See als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s above. It seems Windows 2000 does not let ordin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o 256 color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usually not run in a window, you must run it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that actually can run DOS programs in window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rather than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een gets messed up when you switch tasks, either ru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6 colors, or use [Ctrl-G] or [Ctrl-Shift-G] to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help page 10074,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ally fast computer, running PCC inside DOSBO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and robust alternat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64-bit Windows versions getting popular these d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 PCC. They will not run any DOS programs. You must use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PCC on those computers. Some players also report su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"virtual 32-bit Windows XP mode" add-on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inux (DOS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runs fine on the console (16 colors and 256 colors) and in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6 colors; 16 colors with new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might be disabled on your DOSEMU installation. To enab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your sysadmi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t `$_dpmi = (8192)' in /etc/dosemu.co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ive your user name all privileges in /etc/dosemu.users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line `joe c_all' (assuming your user name is `jo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 a `chmod 666 /dev/ze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run without DPMI (not recommended!), PC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/m' due to a bug in DOSEMU's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dos, hit [Ctrl-Alt-PgUp] to confine the mouse to the x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 feature of xdos, not PCC). This way, you can use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including the starcharts. Another [Ctrl-Alt-PgUp] un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, in case you wish to switch tasks. In newer vers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 [Ctrl-Alt-Home] by default ($_X_mgrab_key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Lucas di Pentima, PCC runs much smoother under 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ollowing parameter in /etc/dosemu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X_updfreq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need a faster processor (on my 200 MHz it runs smoot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). However, PCC is still quite usable without that sett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keyboard only; even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ays, I often run PCC on DOSEMU 1.0.2, with the Debi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It is quite usable even with X11-over-ssh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harm in local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Linux (W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interactive text-mode parts of PCC run inside W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compile turn files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cc.exe /c path/to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parts do not work, nor do interactive par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e version I tried was 20030408, newer versio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FreeBSD (dos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interactive text-mode parts of PCC ru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-based dos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md cc.exe /c path/to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mplain about a few non-supported interrupt call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re related to DPMI, PCC will therefore not use DPMI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his on FreeBSD 4.8; I have not tried the graphical dos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runs fine under OS/2 Warp when you set DPMI_DOS_API t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S box session settings. DPMI_MEMORY_LIMIT should be 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un PCC in full screen mode. When PCC uses 256 col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able to correctly switch tasks while it is running; use /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it down to 16 colors then, or use [Ctrl-G] / [Ctrl-Shift-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OSBOX (many operating systems, e.g. Windows, MacOS X, Linux, Andr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BOX &lt;http://dosbox.sourceforge.net/&gt; emulates an x86 PC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BOX 0.63 runs PCC just fine. You need a really fast compu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2 GHz Athlon, PCC "feels" like on a 20 MHz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the colors come out wrong, disable "Hardware Options -&gt; Us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Setting" in setup and restart P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sable "Preferences -&gt; User Interface -&gt; Expensive graphic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nimations take too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 sure DOSBOX runs as fast as it can (press Ctrl-F12 in DO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uses almost 100% of your CPU, as documented in its 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ald Phillips sugges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p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e=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s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box.conf for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not all keys work, play with DOSBOX's key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OSBOX key combination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rl-F10 to unstick the mouse if it has been captured by DOS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rl-F4 to make new files created outside DOSBOX visible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s a register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start PCC in your game directory for the first time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ered front-end (planets.exe, Winplan) once and chan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. Otherwise PCC may not recogniz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then benefit from your registration. Otherwise, P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you to the capabilities of an unregistered client (no tech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C correctly recognized your registration, it will say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right corner of the playe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PCC requires the presence of a correct FIZZ.BIN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new game directory, you can recycle another game's FIZZ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registration for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copy PCC each time you install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, as you have with some other programs.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files, PCC first looks in the game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C main directory, and then it uses defaults. So just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pecification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problem if you replace only one file (e.g.,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ly the ra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upports explore-map games if you place the appropriate XYPLAN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game directory. XYPLANx.DAT overrides any XYPLAN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also be there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upports Sphere/PWrap games if you edit the starchar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(go to starcharts, then hit [O], select the "Geometry"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upports alternate ship lists, including PHost's HULLFUNC.T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LIST.TXT file. Since PCC 1.1.12, the external program HULL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ed. PCC now processes hull functions (Gravit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hemy, etc.) internally, and knows equipment names for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en ship lists (NAMES.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alternat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directly supports PHost 2, PHost 3, PHost 4, SRace, and Host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 the correct `pconfig.src' into your game directo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st support. If you don't have this file, request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e.g., by setting one planet's friendly code to `con'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sent with your next UTILx.DAT file, from where PC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it. The same goes for `shiplist.txt' if you use PHo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 the correct `friday.dat' file into your game directo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take any special action to enable Host999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Host999 is `orthogonal' to the others, that is, PC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upport 999 ships in SRace even thoug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Race hosts can do that. PCC supports up to 10000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Host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host is switched to a language other than English, PCC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show you as much information as it can with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host. If you play with the Winplan TRN forma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UTILx.DAT files, this should not make a big differenc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{some add-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dd-on is friendly-code driven, make a file `fcodes.us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directory, and enter the friendly codes there.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ile format can be found on help page 10068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codes.add' contains FCodes from some add-ons which you can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`fcodes.usr'. Alternatively, copy the `fcodes.cc'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irectory and add the new friendly cod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dd-on is controlled using extended mission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ission.ini' file you got with the add-on into the game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tter) create a `mission.usr' file in the game director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s there. `mission.usr' allows for more detaile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ission parameters. Help page 10134 describes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copy `mission.cc' to the game directory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contains a workaround for bugs in the Dominion comput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ores starship names in a wrong format. That's why PCC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messages with a special filter, and optionally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some errors at unpa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th {some client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has been successfully used together with planets.exe, Win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View, Informer, xk, and VPA. You must, however, not use tw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parallel (e.g., at the same time on the same data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tarting Winplan, then starting PCC, editing in bo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exiting both will most likely not do what you exp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nplan after you exited PCC (or vice versa...), all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seli M�ki reports that leaving a race in Winplan doesn't suff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hut down Winplan completely before you can use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can communicate with VPA, EchoView and Informer users using sub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see "Data Transfer" on the "Alliances" menu in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witch from one Unpack program to another on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SWEEP (see ccutils.doc) to avoid stale data hanging aroun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feature to send PHost commands or edit THost allianc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CC's built-in Maketurn for these commands to reach the hos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0.7 and later this is only required for THost commands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y default stored so that a standard Maketurn send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EchoView to give PHost commands, PCC will extra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. This makes EchoView's internal markers disappear so 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ad them back in. You can disable "Program Interopera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 PHost commands" and "Save PHost commands in messag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; then PCC and EV will not influence each other, but nei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ee each other's commands, and you'll have to use PCC'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A 3.61's) Maketur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crashes when us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tried using `/w'? Or any of the other compatibility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usually be a way to get PCC running. If not, 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if your have Windows XP, or a laptop with Windows 20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PCC to run in 256 colors, I (and hundreds of VPA users)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ar how you managed that. It seems that DOS support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and worse in "modern"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"Unexpected runtime error &lt;xxx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ug. Mail me the complete message (includ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), the content of PCC's system information screen ([Alt-I]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selection; contents automatically gets saved to SYSINFO.T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n RST or game directory I can us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PCC will ask you if you want to make a so-called "core du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to say `Y' at that prompt, and keep the core dump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`coreX' where X is your player number or zero). When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the bug with your RST alone, I'll ask you for the core dum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everything needed to diagnose the error, but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at last sentence, people started sending me un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dumps. Sure I can diagnose exactly why and how PCC crashed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(with reasonable expenses) check whether my fix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keep sending me RS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"Data Confli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ever_ unpack two different games (or two different turns of on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ame directory. If you get this message, read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offers you, it contains advice on how to proceed. You m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data sets with CCSWEEP. The CCSWEEP documentation (cc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ains some information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im Continuum Attacks, Yellow or Red Data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y two races in the same game as registered player, you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in the same directory, and you must always compile turn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for all players. If you edit one player after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n files, it does not suffice to send in the new tur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player -- you must always send them i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on cause of Yellow or Red statuses is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fferent set of specification files than your host. PCC do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 wrong costs for starsh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such a message although you have not cheated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ccording to the instructions, there is the chance that PC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has a bug. Please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M.I.T. window to set a mission argument greater then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(up to 3.3a) gives you a yellow status. You also get a yell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ying to intercept ships you can't see according to PHost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got the data from another RST or guess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get wrong information in 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's design philosophy is never to throw away information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ure that it is obsolete. So it can happen you see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ecause PCC does not detect it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plosion Markers: with THost, you sometimes get _two_ mark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hit, one at the wrong place and one at the correct o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-side error, PCC can't know which of the two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e fields: PCC never forgets a mine field. If an ally send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field in turn 20, it will still be there in turn 100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on the mine field information screen ([M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ong Predictions: The Wisseman host was never offic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PCC aims at 100% accuracy. The important formula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AT.DOC. If you have better ones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estroyed ships still present: When PCC compiles the starcharts,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not yet available. That's a deficiency in the Plan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So PCC assumes the ship is still alive and tries to gu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. Delete the ship by hitting [Del] on the [F6]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ips guessed at wrong places: PCC attempts to complet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by guessing ship positions for turns where you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ps. Of course, it may guess wrong. If you think this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ore than it helps you, disable it in setup (Preferences -&gt;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ormholes: PCC tries hard to merge all information about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get in various ways. Some hosts give turn-one WORMHO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ir players. In case you do not see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hole during a later turn, PCC will use WORMHOLE.TXT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ap. It cannot know that your WORMHOLE.TXT is old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delete WORMHOLE.TXT after PCC saw it; the Ufo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 the right thing. This problem does not occu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mholes that don't move, or if your WORMHOLE.TX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does not display newly-found planets in an ExploreMap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if your game directory contains both an XYPLANx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yer-specific starchart, x is your player number)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PLAN.DAT file from a newer result. XYPLAN.DAT normally i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hart, but some hosts send the player-specific map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old XYPLANx.DAT file, so PCC will use XYPLAN.D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host keeps sending the starchart under the sam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ill correctly display it. The problem occurs only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 bug that you get sensor sweeps for planets you do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mon deficiency of ExploreMap, and affects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displays some explosion markers which do not ha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. These markers are locations of mine hi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minefield nor the ship belo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-style RST files contain a special section with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 marker positions. However, these markers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PCC therefore attempts to figure out thi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messages (mine hits, combat) and uti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also sends such marker locations for foreign mine h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send a message for those. Therefore, PCC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unpacker says "30 planets", though I only hav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orbiting an unowned planet. This is counted when unpa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colonize it, you can't edit it. You can scan the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goes to the wrong object when I hit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a host-side bug. The host does not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ly. Especially messages starting with `(-s' or `(-f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cause this. PCC tries to detect several of such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does not 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exits to DOS with out-of-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 while you load a game, I consider i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. There's no data you could los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happens at a different place, tell me. Then it'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doesn't recognize double-clicks after switching away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Windows problem: when you switch away (Alt-Tab), P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. When you get back, Windows will let the time run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let PCC catch up the lost time. That is, when PCC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a second, Windows will only wait 1/2 second. When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PCC will wait for you to click again to tell whether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. Now if Windows only gives me half the ti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lf the time to click, and you'll most likely not mana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ll fix itself after a while. Until then,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 double-click actions. Most times you can use [Enter]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aypoints, you can use [Ctrl-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at problem in action, hit [Y] on a control screen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running around the scanner. Switch away, switch 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: the frame is on Turbo mode and calms down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My alliance commands/command messages were ignored though PCC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used PCC's built-in Maketurn? Other Maketurn progra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PCC's commands if "Program Interoperation -&gt; Save PH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ssages" is turned off, or if you sent THost allian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want to use PCC under Windows, but it claims not to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t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r TEMP environment variable contains a long file name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DOS program handles only good old 8.3 file nam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contain 8.3 file names only,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at variab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mp=c: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prompt (maybe substitute a different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at change permanent, open the Properties of "My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text menu), go to the "Extended" tab, and ope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". Enter the new value under "System Variables" or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" (Windows 2000/XP, other versions might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use PCC under Windows. The arrow keys only move by one light-yea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kiloton, as if I had pressed Shif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ug in your keyboard driver. When you turn on NumLock,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enerate a Shift-Arrow event; when you turn off NumLock,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normal Arrow events, no matter whether you actually pres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good workaround is known, except for turning off NumLock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 all DOS programs, including DOS Edit, which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known what exactly causes this bug, it happens with my brand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keyboard as well as with my 7-year-old keyboard with DIN plug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rrectly under Linux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 DOSEMU, PCC does not correctly recognize keypresses.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've pressed ALT all the time and/or inverts Nu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MU does not necessarily keep the DOS program's view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consistent all the time. If you switch away using Al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back later, it may happen that PCC (or, actually, DOSEMU)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LT key pressed" event, but no matching "ALT key releas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if you toggle NumLock outside DOSEMU, it doesn'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troubled by the first problem, simply tap ALT to "un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f you're troubled by the second problem, switch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MU / PCC, toggle NumLock,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problems are not PCC-specific, they affec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 running in DOSEM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en I do &lt;whatever&gt;, PCC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, this is caused by scripts that run forev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scripts, press Ctrl+Break. PCC will offer you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-runn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CC runs script at various points you may not expe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hen you press PgDn on the Auto Task screen, PCC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uto Task, and thus possibly a script you prepar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runs scripts when it starts, and in response to variou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trl+Break does not offer you to cancel a script, it'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hich hangs. This should never happen. Please repor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y doesn't `COMMENT = ""' find objects without 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ird `Comment' property... In v1.0.8, the default value of no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changed back to the pre-v1.0.5 version again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mment' is now a regular object property, and uninitializ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objects without comment, use `IsEmpty(Z(Comment))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under all PC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he other behaviour, enter the following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do this once for each game you play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Ship Do If IsEmpty(Comment) Then Commen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Planet Do If IsEmpty(Comment) Then Comment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ow do I deactivate Auto Build for a single planet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activate auto build forever, set its build go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(key [G] in build screen)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set a numerical or otherwise special friendl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that from the action. Or enter a search expression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is planet. This can be achieved with planetary com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mit Auto Build to objects from a search result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nStr(Comment &amp; "", "auto")=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ts on planets not containing the word `auto'.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omment &amp; ""' transforms non-existent comments into empty str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xpression can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efine a new planet property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the statement `CreatePlanetProperty DisableAB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utoexec.q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 planets where you don't want to auto-build, open the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`DisableAB := 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strict global auto-build to `IsEmpty(Z(DisableAB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an I put own search expressions / object labels for the starchart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riendly Codes / Missions into the selection 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Create EXPR.USR, FCODES.USR or MISSION.USR files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of your choice (e.g., MS-DOS EDIT or Windows Notepad), o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) edit EXPR.CC, FCODES.CC or MISSION.CC files.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in your game directory, they'll be used for that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CC directory, they'll be used for all games which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wn file. The exact format is described in the PCC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.USR     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DES.USR   1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.USR  10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foreign characters (accents, umlauts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editor using a DOS character set (codepage 437 or 850)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be displayed wrong if entered using a Windows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lso supports the MISSION.INI file format from Winplan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USR allows more detailed definitions of mi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ow do I change my game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hanging the password is not an everyday action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P passwords do not offer any kind of cryptographic securit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remove the password button from the race screen. [Alt-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till displays the good old passwo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want to move my game to another computer /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What need I to take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the whole game directory. If you start with a new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w place (that is, your first step is calling Unpac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ed to move the files ending in ".cc" and ".ini" plus FIZZ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play with a custom universe or Explore Map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specification files with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also need the PCC archive (CCxyyz.ZIP, where xy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lone a working PCC installation simply by copying, PC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ret files that depend on its installation directory. In PCC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enter some directories which may need to be 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directories automatically change if you have used the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ow do I change the comment of a marker at the same lo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hip or pla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F9]. Or press [V] (this "locks" onto the marker, and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m around), and use [F9] to edi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's calculator only displays two digits after the period.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t more precise resul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call the "Str" function. This one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ecimals after the period. "Str(Pi,7)" gives you seve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. Values in Planets rarely need high precision, that's why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ounds in output. Computations are, however,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recision (~11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page 14008 for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ow do I transfer a single kiloton in the cargo transfer screen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o I transfer large amo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Shift] to move only one kt, or [Ctrl] to move 100. Press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n arrow key to move as much as possible. Or,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itting the arrow key (like "150" [Right]) to mov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(prefix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binations are also available at many other places. Rea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0003 for more information about how PCC's key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CC runs rather slow. How can I acceler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you use 16 colors, try switching to 256 colors. If you us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install a 256-color picture package (cc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n PCC under plain DOS, not und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ke more memory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sable "expensive graphical effects" in setup. Switch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mple" in V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y playing with the starcharts options. One or the other set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ster on your computer. For example, on my computer the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ster with filled mine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you're using a circle-wrapped map, turn off the secto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Alt-S]). In any case, circular-wrap is very CPU-intensiv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map m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big title wallpaper may slow down redraw.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itle2.cc' to disable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en you use 256 colors and have a graphics board with VESA 2.0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able "Hardware -&gt; Linear Framebuffer" on the setu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PCC so this option takes effect. This option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where, the exact reasons are still unknown to me. When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after you enabled this option, invoke in 16 colors (/v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at option off ag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stalling a disk cache will improve loading /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at's the difference between [U] and [C] on the control scre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stands for "unload" and directly initiates a ship/planet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[C] is the general cargo transfer which normally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list of possible targets. When there's only one shi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, both are equivalent, because the general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n't ask you when you have only one choi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y can messages be so short only? Why are some messages trun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the last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doesn't let through more than 700 bytes per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shall probably prevent that someone overloads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r a player by sending huge messages.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enough for a fully filled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front-end WINPLAN, however, has a built-in limit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- that's precisely half a line less than a full window.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runcate the message after 600 characters, otherwise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unable to read the files. If WINPLAN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the WINPLAN path in setup is empty), PCC ignores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y doesn't PCC load allied results by default, not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don't have a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was designed to allow "hot-seat" play by default. Even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' data is available, it will not use them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to. This way, players can use PCC to play a hot-seat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rectory - it can even be the sam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run (a hot-seat game is one where all players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the same computer, one after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PCC to load allied data, you have to configur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ettings screen (enable receipt of tur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llied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What is contained in the files created by PCC? Which file contains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creates a few files in you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T.CC, CHARTx.CC: starchart file. Contains ship and planet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drawings, auto build settings, minefield and Ufo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properties, including your [F9] comment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chart File setting from setup, PCC uses one CHART.CC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in a directory, or individual CHARTx.CC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MDx.TXT: auxiliary command file. This file contains THost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, if configured so, PHost commands. It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VPA versions for the same pur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2.CC: configuration file. This is a text file and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ther settings. It is used for all player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2" here means that it is version 2 of the configura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sed to the ancient binary CONFIG.C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LEETx.CC: fleet definitions. Contains names and members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your flee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x.INI: message filter and signature settings. This file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cent VPA versions for the same purp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.CC: statistics file. Contains the score charts a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screen, and is shared between all players in a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AMx.CC: team definitions and data transfer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Mx.CC: virtual machine state. Contains all active scrip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it contains the Auto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one file makes trouble, you can delete it. PCC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binations of missing and existing files. Actually, i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delete a file if it would otherwise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files are created on your explici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CB: saved simulation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CT: saved auto-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SEL: saved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CSV, .DBF, .TXT: created by the ex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ending in .CC are shipped with P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.CC: predefined search and label expressions, see help page 10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ODES.CC: friendly code definitions, see help page 10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SION.CC: mission definitions, see help page 10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S.CC: short names for hulls, beams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PS.CC: "tip-of-the-day"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.CC/TITLE2.CC: startup wallpa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DATA.CC: UTILx.DAT parser, see help page 101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 want to write a program that displays / edits game data / PC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files. Is there a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&lt;http://phost.de/~stefan/filefmt.html&gt; contains my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list for Planets. It contains the "official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CC files, and many other Planet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s there source code to PCC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ly, but feel free to ask if you want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does not qualify as a candidate for an "Open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scheme: the build process is far too compli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hings are documented in German only. Thanks Akseli's t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s, we now have a self-contained, compilable source tr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. If you have questions about the implementat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. I am generally open to interesting Plane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vailable in source code form, under a BSD-lik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urces for sources, also check the appendix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`ADD-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some programs to improve or extend PCC. All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 few more, can be downloaded from the PCC website 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S - Standalone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CC interpreter with all the GUI stuff removed.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smaller than the "regular" PCC. If you pref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program (what!?! ;-) you can use this one to ru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SHIPS - Starsh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specifications, various sort orders, cros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s. Can edit the PCC ship information. PCC look-and-feel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[S] in ship screen). Can be used with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BSIM -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le simulator from PCC as a separate program. PCC look-and-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a standalone VCR player. Can be used with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256 - 256 color pictur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the picture quality in PCC at many places.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graphics board and PCC 0.98.3 or later. Mo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ill be faster when you install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FONTS - Extr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the PCC fonts with better ones. Release 3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over 50 fonts, including some cyrillic ones. Require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9.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PRINT - Printer Package &amp; Re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ready-made forms and printer drivers for PCC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orm editor: Text mode, but similar user interface like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GREP - Search messages in backup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arch all possible message file formats, for example th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irectories made by PCC. Command line. Can be used with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MESS - Quick &amp; Easy mess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ad incoming messages from unpacked directories and R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utgoing messages. Text mode. Can be used without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LLGEN - Generate starship information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needed with this release. Previous versions nee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know about your ship lists's special functions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ACE and REPLACEB - Pictur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onverts DOS Planets picture sets (resource.pln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file format used by PCC; likewise, REPLACEB imports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sets. This allows you to use one of the numerou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sets. Interactive command l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HTML - Web Browser ;)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vert arbitrary HTML pages, for example the PHos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help pages for PCC. Can not compete with your favourit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PCC's limited display capabilities and CCHTML's simple rend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rovides quite usable results. Requires PCC v0.99.8 or later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with v1.0.7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XHIST/FIXSTAT - When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help you when you made a mistake. FIXHIST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us history entries, FIXSTAT deletes wrong score statistic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STAT also works for VPA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lta Force &lt;http://www.deltaforce.webhop.net/&gt;,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pictures, precompiled for PCC and/or convert-it-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programs come with their own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ll you need to do is to unzip the distribution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yp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programs need only be installed once. If you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package, you need not upgrade it when you upgrade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-ons which extend PCC (cc256, ccfonts, cchtml) registe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`cc-res.cfg'. This file is not overwritten when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, so the add-ons remain installed. If you invoke PCC with the `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PCC skips this file and thus ignores the add-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new versions are also released as a patch, and I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very urgent bugs with a patch. This reduces your download times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download the whole 900k pack just to fix 10 bytes.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onsists of a file `patch.exe' and a `patch.dat'.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, you need the PCC version the patch refers to. Then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atch'. This will display a short description of the pat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with [Enter], it will modify your copy of PCC;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[ESC], it does nothing. The patch utility should be saf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never leave you with a half new version when it crashes mi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you have `cc104.zip' and `cc105pat.zip'. In order to get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.5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c1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cc105pa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tc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c105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`cc105.zip' should match mine, except for file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CC version 1.0.16, the patch utility creates a log file PATC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in the program main menu show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 Planets Command Center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, "Software" means the program "Planets Command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additional programs and data files belonging to it. "You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the person who wants to use/distribute/etc. the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ram author" is Stefan Reu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is Freeware. This mean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get the unlimited, non-exclusive right to install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ny number of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get the unlimited, non-exclusive right to pass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(that means, only as original ZIP archive)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. This includes the right to make the soft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of-charge download on the Internet, online service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If you decide to do so, you should make your bes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your copies up-to-date. See the webs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distribute modified or subset distribution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after negotiation with the program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not allowed to sell or hire the software for a f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o not get any further rights on the software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for the software remains at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GET THE SOFTWARE "AS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XPLICIT NOR IMPLIED, NOT EVEN ANY WARRANTIES OF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RRECTNESS OF THE SOFTWARE. YOU USE THE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CASE MAY THE AUTHOR (Stefan Reuther) BE LIABLE FOR DA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DONE BY USING THE PROGRAM. THE AUTHOR DOES 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F THE SOFTWARE WILL BE CORRECTED ON DE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USING THE SOFTWARE, YOU ACCEPT THIS STATEMENT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n that case, remove all copies of the softwa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ARTS OF THIS STATEMENT GET MEANINGLESS BY APPLICABLE LA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DITIONS STAY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ntence of this statement is unclear, refer to the 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is Legalese, now the Good News: PCC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and proven stable in daily use. I have been using PCC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my turns since 1998. Bugs which were reported correct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quickly fixed. If you are interested in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C, just ask. If you have problems setting up and using PCC,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usually rather responsive to PCC related things, I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&lt; VGA Planets(tm)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honors the shareware limitation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P client programs. PCC evaluates the FIZZ.BIN file crea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Only if that file contains a valid registration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enables the "registered" functions. PCC itself can only cre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identifying the user as being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(tm) is a trademark of Tim Wisseman. Other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nd other PCC documentation may happen to be trademark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used to identify the appropriate products.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rked with a (tm)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embedded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and additional programs are 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phost.de/~stefan/pc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 be reached via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glish or German). I hope these addresses will keep wor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. The old tu-dresden addresses are now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the newsgroups alt.games.vga-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.spiele.planets frequently, and hang around in a few other 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